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786" w:type="dxa"/>
        <w:jc w:val="left"/>
        <w:tblInd w:w="8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</w:tblGrid>
      <w:tr>
        <w:trPr>
          <w:trHeight w:val="281" w:hRule="atLeast"/>
        </w:trPr>
        <w:tc>
          <w:tcPr>
            <w:tcW w:w="578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786" w:type="dxa"/>
            <w:tcBorders/>
          </w:tcPr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казом отдела по физической</w:t>
            </w:r>
          </w:p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льтуре и спорту администрации</w:t>
            </w:r>
          </w:p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билисский район</w:t>
            </w:r>
          </w:p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30.12.2025 г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106</w:t>
            </w:r>
          </w:p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56"/>
          <w:szCs w:val="56"/>
        </w:rPr>
      </w:pPr>
      <w:r>
        <w:rPr/>
        <w:tab/>
        <w:br/>
      </w:r>
      <w:r>
        <w:rPr>
          <w:rFonts w:cs="Times New Roman" w:ascii="Times New Roman" w:hAnsi="Times New Roman"/>
          <w:sz w:val="56"/>
          <w:szCs w:val="5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Календарны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официальных физкультурных мероприятий и спортивных мероприятий муниципального образования Тбилисский район на 2026 год</w:t>
      </w:r>
      <w:r>
        <w:rPr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 xml:space="preserve">и перечень значимых официальных физкультурных мероприятий и спортивных мероприятий, проводимых на территории муниципального образования Тбилисский район </w:t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в 2026 году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ФИЗКУЛЬТУРНЫЕ МЕРОПРИЯТИЯ СРЕДИ РАЗЛИЧНЫХ ВОЗРАСТНЫХ ГРУПП НАСЕЛЕНИЯ И ИНВАЛИДОВ </w:t>
      </w:r>
    </w:p>
    <w:p>
      <w:pPr>
        <w:pStyle w:val="ListParagraph"/>
        <w:ind w:left="39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2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977"/>
        <w:gridCol w:w="1666"/>
        <w:gridCol w:w="1311"/>
        <w:gridCol w:w="3402"/>
        <w:gridCol w:w="1417"/>
        <w:gridCol w:w="2835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45" w:leader="none"/>
              </w:tabs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рытое зимнее первенства по мини – футболу среди взрослых команд в муниципальном образовании Тбилисский район в 2026 году                        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Тбилисская, ул. Базарная, 143 А, 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РС Тбилисского района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Х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ие спортивные игры Кубани 2026 г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ляжный волейбол, мини-лапта, городошный спорт, волейбол, армрестлинг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евой зимний фестиваль Всероссийского физкультурно-спортивного комплекса «Готов к труду и обороне» (ГТО) среди участ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зрастных ступеней (18 лет и старш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нтр тестирования МБУ ДО СШ «Авангард» 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и Чемпионат МО Тбилисский район по джиу-джитс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20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20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ереездная, 6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«Спортивный комплекс «Олимп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А.Г.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ка в рамках празднования Дня защитника Оте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азарная 124 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единоборст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обленное подразделение ГБУ ДО «СШОР «Самбо» центр единоборств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. Тбилисска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этап Краевого зимнего фестиваля Всероссийского физкультурно-спортивного комплекса «Готов к труду и обороне» (ГТО) среди семейных коман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«Авангард»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нир по футболу посвященный Дню защитника Отечества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ереездная, 67, МАУ «Спортивный комплекс «Олимп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этап Краевого зимнего фестиваля Всероссийского физкультурно-спортивного комплекса «Готов к труду и обороне» (ГТО) среди обучающихся образовательных учрежд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а тестирова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МБУ ДО СШ «Авангард»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этап фестиваля Всероссийского физкультурно-спортивного комплекса «Готов к труду и обороне» (ГТО) среди трудовых коллекти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. Тбилис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л. Переездная, 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У «Спортивный комплекс «Олимп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Авангард» МО Тбилисский район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ый турнир по классичес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шахматам среди учащихся СОШ Тбилисского района на приз «Белая Ладья».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. Тбилисская, ул. Красная, 134, МБОУ «СОШ № 6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0 до 4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ция шахма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районной спартакиады «Спорт против наркотиков» среди общеобразовательных учреждений Тбилисского райо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Фестиваля Всероссийского физкультурно-спортивного комплекса «Готов к труду и обороне» среди семейных команд муниципального образования Тбилис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нтр тестирования ВФСК ГТО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«Авангард»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 нормативов в рамк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а спартакиады органов местного самоупр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«Авангард»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Фестиваля Всероссийского физкультурно-спортивного комплекса «Готов к труду и обороне» среди семейных команд муниципального образования Тбилис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«Авангард»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 нормативов в рамк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а спартакиады органов местного самоупр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БУ ДО СШ «Авангард»)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нормативов испытаний (тестов) Всероссийского физкультурно спортивного комплекса «Готов к труду и обороне» (ГТО) среди Тбилисского районного казачьего общества Кубанского войскового казачьего об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. Тбилис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л. Переездная, 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У «Спортивный комплекс «Олим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. Тбилис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л. Базарная, 143 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тестирования МБУ ДО СШ «Авангард»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этап семейных спортивных игр «Стартуем вместе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. Тбилисская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ереездная, 6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У «Спортивный комплекс «Олим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нормативов Всероссийского физкультурно-спортивного комплекса «Готов к труду и обороне» (ГТО) в ГБПОУ КК «КТ и ЖТ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. Тбилисская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ереездная, 6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У «Спортивный комплекс «Олим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нтр тестирования ВФСК ГТО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БУ ДО СШ «Авангард»)</w:t>
            </w:r>
          </w:p>
        </w:tc>
      </w:tr>
      <w:tr>
        <w:trPr>
          <w:trHeight w:val="34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нормативов Всероссийского физкультурно спортивного комплекса «Готов к труду и обороне» (ГТО) среди воспитанников Всероссийского движения «Юнармия», приуроченный ко Дню Победы советского народа в Великой Отечественной войне 1941-1945 г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4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. Тбилис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л. Переездная, 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У «Спортивный комплекс «Олим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. Тбилис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л. Базарная, 143 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тестирования МБУ ДО СШ «Авангард» МО Тбилисский район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ртивные игры, посвященные Дню органов местного самоуправления в муниципальном образовании Тбилисский район в 2026 году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У «Спортивный комплекс «Олим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турнир по классическим шахматам среди учащихся СОШ Тбилисского района «Белая Ладья» (финальный этап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БОУ «СОШ № 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ция шахмат Тбилисского района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бок района по футболу в честь Дня Победы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 район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РС Тбилисского района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Турнир по рукопашному бою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посвящённый Дн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победы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азарная 124 И,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единоборст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обленное подразделение ГБУ ДО «СШОР «Самбо» центр единоборств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. Тбилис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Helvetica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Турнир по греко-римской борьбе, посвященный Дню Победы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азарная 124 И,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единоборст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обленное подразделение ГБУ ДО «СШОР «Самбо» центр единоборств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. Тбилисская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бок открытия сезона среди взрослых команд в муниципальном образовании Тбилисский район в 2026 го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Тбилисская, ул. Базарная, 143 А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РС Тбилисского район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рытое летнее первенство по футболу среди взрослых команд в муниципальном образовании Тбилисский район в 2026 году                        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109" w:right="13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Тбилис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РС Тбилисского район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кубанская эстафета «Спортсмены Кубани – в ознаменование Победы в Великой Отечественной войне 1941-1945 годов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этап Краевого летнего фестиваля Всероссийского физкультурно-спортивного комплекса «Готов к труду и обороне» (ГТО) среди обучающихся образовательных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юн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Авангард)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ый турнир среди учащихся СОШ МО Тбилисский район, посвященный Дню Защиты Детей, быстрые шахм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-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-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БОУ «СОШ № 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ция шахмат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ая массовая велосипедная гонка «Всемирный день велосипедиста» в муниципальном образовании Тбилис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6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. Тбилисская, ул. Базарная, 143 А, 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стиваль интеллектуально-цифровых видов спор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6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. Тбилисская, ул. Красная, 24, МБУК «Тбилисский РД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О Тбилисский район по Вьет Во Да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 ул. Переездная, 67, МАУ «Спортивный комплекс «Олим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А.Г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Турнир по рукопашному бою посвящённый Дню борьбы с наркоман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Helvetica" w:cs="Times New Roman"/>
                <w:color w:val="000000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азарная 124 И,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единобор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обленное подразделение ГБУ ДО «СШОР «Самбо» центр единоборств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. Тбилис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районной спартакиады «Спорт против наркотиков» среди общеобразовательных учреждений Тбилисского райо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 и С, МО Тбилис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кубанский турнир на Кубок Губернатора Краснодарского края по уличному баскетболу среди юношей и девушек  2008-09/2010-11/2012-13 гг. рождения 2 эта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нормативов комплекса ГТО среди учащихся общеобразовательных организаций в рамках празднования Дня России на территории МО Тбилис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евой Летний фестиваль Всероссийского физкультурно-спортивного комплекса «Готов к труду и обороне» (ГТО) среди участ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зрастных ступеней (18 лет и старш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«Авангард»)</w:t>
            </w:r>
          </w:p>
        </w:tc>
      </w:tr>
      <w:tr>
        <w:trPr>
          <w:trHeight w:val="183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left="4" w:right="-3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евой Летний фестиваль Всероссийского физкультурно-спортивного комплекса «Готов к труду и обороне» среди обучающихся общеобразовательных организац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атлетическая эстафета 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 посвященная Всероссийскому дню физкультур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7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. Тбилисская, ул. Базарная, 143 А, 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кубанский турнир на Кубок Губернатора Краснодарского края по футболу среди юношей 2009-10/2011-12/2013-14 гг. рождения 2 эта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Юниор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фестиваля чемпионов Всероссийского физкультурно-спортивного комплекса «Готов к труду и обороне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7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. Тбилисская, ул. Базарная, 143 А, 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Турнир по шахматам среди взрослых и школьников, посвященный Дню физкультур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Тбилисская, ул. Красная, 134, МБОУ СОШ №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ция шахмат Тбилисского района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рукопашному бою посвящённый Дню государственного флага Росс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азарная 124 И,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единобор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обленное подразделение ГБУ ДО «СШОР «Самбо» центр единоборств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нормативов Всероссийского физкультурно-спортивного комплекса (ГТО) среди сотрудников пожарных час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8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. Тбилисская, ул. Базарная, 143 А, 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физкультурных и спортивных мероприятий, посвященных Дню физкультурни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густ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гус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. Тбилисская, ул. Базарная, 143 А, 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артакиада трудящихся Краснодарского края в 2026 году (шахматы, настольный теннис, гиревой спорт, баскетбол, волейбол, плавание, легкая атлетика) (муниципальный этап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густ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билисский рай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енний муниципальный фестиваль ВФСК ГТО среди участ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зрастных ступеней (18 лет и старше) муниципального образования Тбилис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«Авангард»)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кубанский турнир по уличному баскетболу среди детских дворовых команд на Кубок губернатора Краснодарского края в 2025 году (поселенческий и муниципальный этап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положению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Тбилисский рай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ы сельских поселений, 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кубанский турнир по футболу среди детских дворовых команд на Кубок губернатора Краснодарского края в 2024 год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селенческий и муниципальный этап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положению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Тбилисский рай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ы сельских поселений, 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этап среди школьников по самбо в рамках регионального проекта «Школьная лига самбо» на Кубок губернатора Краснодарского кр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. Тбилисская, ул. Переездная, 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У С/К «Олим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билис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тер-класс по рукопашному бою в рамках Всероссийского дня самооборо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азарная 124 И,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единобор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обленное подразделение ГБУ ДО «СШОР «Самбо» центр единоборств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день бега «Кросс нации» в рамках Всероссийского дня бега «Кросс нации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Тбилис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ind w:left="4" w:right="-3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жественные мероприятия, посвященные Дню Тбилисского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-ца Тбилисская, ул. Первомай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районной спартакиады «Спорт против наркотиков» среди общеобразовательных учреждений Тбилисского райо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нтябрь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нтябр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Тбилис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МО Тбилисский район по Джиу-Джитс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0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 ул. Переездная, 67, МАУ «Спортивный комплекс «Олим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А. Г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стиваль по видам испытаний (тестов) ВФСК ГТО среди обучающихся образовательных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Юниор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бок закрытия сезона среди взрослых команд в муниципальном образовании Тбилисский район в 2025 го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. Тбилисская, ул. Базарная, 143 А, 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РС Тбилисского района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районной спартакиады «Спорт против наркотиков» среди общеобразовательных учреждений Тбилисского райо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Тбилис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городошному спорту среди сельских поселений муниципального образования Тбилисский район, посвященные Дню народного един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 ул. Базарная, 143 А, 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К и 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рукопашному б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рамк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дународного дня отказа ку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азарная 124 И,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единобор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обленное подразделение ГБУ ДО «СШОР «Самбо» центр единоборств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Helvetica" w:cs="Times New Roman"/>
                <w:color w:val="3434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ядка</w:t>
            </w:r>
            <w:r>
              <w:rPr>
                <w:rFonts w:eastAsia="Helvetica" w:cs="Times New Roman" w:ascii="Times New Roman" w:hAnsi="Times New Roman"/>
                <w:color w:val="34343C"/>
                <w:sz w:val="24"/>
                <w:szCs w:val="24"/>
                <w:shd w:fill="FFFFFF" w:val="clear"/>
                <w:lang w:eastAsia="zh-CN"/>
              </w:rPr>
              <w:t xml:space="preserve"> в</w:t>
            </w:r>
            <w:r>
              <w:rPr>
                <w:rFonts w:eastAsia="Helvetica" w:cs="Times New Roman" w:ascii="Times New Roman" w:hAnsi="Times New Roman"/>
                <w:color w:val="34343C"/>
                <w:sz w:val="24"/>
                <w:szCs w:val="24"/>
              </w:rPr>
              <w:t xml:space="preserve"> </w:t>
            </w:r>
            <w:r>
              <w:rPr>
                <w:rFonts w:eastAsia="Helvetica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рамках «Всероссийского Дня самб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Helvetica" w:cs="Times New Roman"/>
                <w:color w:val="000000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азарная 124 И,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единобор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обленное подразделение ГБУ ДО «СШОР «Самбо» центр единоборств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. Тбилис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овогодний турнир по греко-римской борьб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азарная 124 И,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единобор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обленное подразделение ГБУ ДО «СШОР «Самбо» центр единоборств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. Тбилисска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новогодний турнир Тбилисского района по косики каратэ-д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ind w:left="-31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Переезд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Спортивный комплекс «Олим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 косики-карат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СПОРТИВНЫЕ МЕРОПРИЯТИЯ 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6350"/>
        <w:gridCol w:w="1843"/>
        <w:gridCol w:w="1843"/>
        <w:gridCol w:w="1134"/>
        <w:gridCol w:w="2551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БУ ДО СШ «Юниор»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скетбо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МО Тбилисский район по баскетболу среди юношей   и девушек 2010-11 гг. рож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 ул. Первомайская, 40 Б, малобюджетный спортивный комплекс «Юни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м Е.А.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угин Ю.А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МО Тбилисский район по баскетболу среди юношей   и девушек 2012-13 гг. рож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 ул. Первомайская, 40 Б, малобюджетный спортивный комплекс «Юни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м Е.А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угин Ю.А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МО Тбилисский район по баскетболу среди юношей   и девушек 2014-15 гг. рож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 ул. Первомайская, 40 Б, малобюджетный спортивный комплекс «Юни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м Е.А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угин Ю.А.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тбо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МО Тбилисский район по футболу среди юношей 2015-16 гг. рож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 ул. Базарная, 143 А, стадион  «Чемпи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угин Ю.А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МО Тбилисский район по футболу среди юношей 2013-14 гг. рож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 ул. Базарная, 143 А, стадион  «Чемпи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угин Ю.А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МО Тбилисский район по футболу среди юношей 2011-12 гг. рож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 ул. Базарная, 143 А, стадион  «Чемпи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угин Ю.А.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льная борьб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соревнования МО Тбилисский район по вольной борьбе среди девушек 2011-12/2013-14 гг. рождения,  посвященные «Международному Женскому Дн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 ул. Переездная, 67, МАУ «Спортивный комплекс «Олим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чев Н.Н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МО Тбилисский район по вольной борьбе среди девушек 2011-12/2013-14 гг. рождения,  посвященные «Дню Поб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 ул. Переездная, 67, МАУ «Спортивный комплекс «Олим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чев Н.Н.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еко-римская борьб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е соревнования МО Тбилисский район по греко- римской борьбе среди юношей 2008-09/2010-11/2012-13 гг. рождения, посвященные «Дню Защитника Отечеств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 ул. Переездная, 67, МАУ «Спортивный комплекс «Олим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П.П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е Первенство МО Тбилисский район по греко- римской борьбе среди юношей 2008-09/2010-11/2012-13 гг. рождения, посвященные «Дню Космонавтик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 ул. Переездная, 67, МАУ «Спортивный комплекс «Олим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П.П.</w:t>
            </w:r>
          </w:p>
        </w:tc>
      </w:tr>
    </w:tbl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БУ ДО СШ «Авангард» МО Тбилисский район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069"/>
        <w:gridCol w:w="1562"/>
        <w:gridCol w:w="1639"/>
        <w:gridCol w:w="2726"/>
        <w:gridCol w:w="1393"/>
        <w:gridCol w:w="1809"/>
      </w:tblGrid>
      <w:tr>
        <w:trPr>
          <w:trHeight w:val="128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Наименование спортивного мероприят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Возраст спортсменов в соответствии с ЕВС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Дата начала мероприятия, включая день приезд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Дата окончания мероприятия, включая день отъезд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прове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Количество участник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Ответственные</w:t>
            </w:r>
          </w:p>
        </w:tc>
      </w:tr>
    </w:tbl>
    <w:p>
      <w:pPr>
        <w:pStyle w:val="Normal"/>
        <w:spacing w:before="0" w:after="0"/>
        <w:rPr>
          <w:rFonts w:eastAsia="Times New Roman" w:cs="Times New Roman"/>
          <w:vanish/>
          <w:lang w:eastAsia="ru-RU"/>
        </w:rPr>
      </w:pPr>
      <w:r>
        <w:rPr>
          <w:rFonts w:eastAsia="Times New Roman" w:cs="Times New Roman"/>
          <w:vanish/>
          <w:lang w:eastAsia="ru-RU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23"/>
        <w:gridCol w:w="2183"/>
        <w:gridCol w:w="1600"/>
        <w:gridCol w:w="1600"/>
        <w:gridCol w:w="2727"/>
        <w:gridCol w:w="1392"/>
        <w:gridCol w:w="1837"/>
      </w:tblGrid>
      <w:tr>
        <w:trPr>
          <w:trHeight w:val="293" w:hRule="atLeast"/>
        </w:trPr>
        <w:tc>
          <w:tcPr>
            <w:tcW w:w="15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Бокс</w:t>
            </w:r>
          </w:p>
        </w:tc>
      </w:tr>
      <w:tr>
        <w:trPr>
          <w:trHeight w:val="10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оказательные выступления МБУ ДО СШ «Авангард» МО Тбилисский район по боксу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Юноши, девочк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-14 ле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Юноши, девушк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-17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 мар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 март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т. Тбилисская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/К «Олимп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Щелупа А.Д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МО Тбилисский район по боксу посвященный «Дню борьбы с наркоманией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, девоч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-14 ле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, девуш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-17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 апр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 апре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/К «Олимп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Щелупа А.Д.</w:t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ткрытый турнир МБУ ДО СШ «Авангард» МО Тбилисский район по боксу, посвященный памяти КМС по боксу А. А. Жогли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, девоч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-14 ле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, девуш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-17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 м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 ма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т. Тбилисская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Щелупа А.Д.</w:t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ткрытый турнир МБУ ДО СШ «Авангард» МО Тбилисский район по боксу посвященный Дню 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, девоч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-14 ле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, девуш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-17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 июн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 ию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т. Тбилисская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Щелупа А.Д.</w:t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МО Тбилисский район по боксу, посвященный Дню учител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, девоч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-14 ле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, девуш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-17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 октябр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 октябр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т. Тбилисская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Щелупа А.Д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ткрытое первенство МБУ ДО СШ «Авангард» МО Тбилисский район по боксу, посвященное, Всемирному Дню отказа от кур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, девоч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-14 ле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, девуш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-17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 ноябр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 ноябр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Щелупа А.Д.</w:t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едновогодний турнир МБУ ДО СШ «Авангард» МО Тбилисский район по боксу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, девоч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-14 ле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, девуш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-17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 декабр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 декабр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Щелупа А.Д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122"/>
        <w:gridCol w:w="2159"/>
        <w:gridCol w:w="22"/>
        <w:gridCol w:w="1561"/>
        <w:gridCol w:w="61"/>
        <w:gridCol w:w="1579"/>
        <w:gridCol w:w="2729"/>
        <w:gridCol w:w="1392"/>
        <w:gridCol w:w="17"/>
        <w:gridCol w:w="1791"/>
      </w:tblGrid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Волейбо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ткрытый турнир «Русская зима» МБУ ДО СШ «Авангард» МО Тбилисский район по волейболу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3-2015 г.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 январ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Алексее- Тенг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ОУ «СОШ №12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урин В.Е.</w:t>
            </w:r>
          </w:p>
        </w:tc>
      </w:tr>
      <w:tr>
        <w:trPr>
          <w:trHeight w:val="1043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ткрытый турнир МБУ ДО СШ «Авангард» МО Тбилисский район, посвященный Дню рождения волейбола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2-2016 г.р.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 февраля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 февраля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Тбилисская,</w:t>
            </w:r>
          </w:p>
          <w:p>
            <w:pPr>
              <w:pStyle w:val="Normal"/>
              <w:spacing w:lineRule="auto" w:line="240" w:before="0" w:after="0"/>
              <w:ind w:left="-131" w:right="-192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асенёва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ткрытый турнир МБУ ДО СШ «Авангард» МО Тбилисский район по волейболу, посвящённый Дн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щитника Отечества»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3-2015 г.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 феврал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 феврал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Алексее- Тенгин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ОУ «СОШ №12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аурин В.Е. </w:t>
            </w:r>
          </w:p>
        </w:tc>
      </w:tr>
      <w:tr>
        <w:trPr>
          <w:trHeight w:val="98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ткрытый турнир МБУ ДО СШ «Авангард» МО Тбилисский район по волейболу, посвященный Дню 8 марта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0-2012 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3-2014 гр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 февраля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 февраля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ривицкий С.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МО Тбилисский район по волейболу, посвящённый Международному женскому дню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3-2015 г.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 март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Алексее- Тенг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ОУ «СОШ №12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аурин В.Е. 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МО Тбилисский район по волейболу, посвященный Международному дню спорта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2-2016 г.р.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 апреля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 апреля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асенёва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МО Тбилисский район по волейболу, посвящённый ко дню Космонавтики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3-2015 г.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 апрел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Алексее- Тенг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ОУ «СОШ №12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аурин В.Е. </w:t>
            </w:r>
          </w:p>
        </w:tc>
      </w:tr>
      <w:tr>
        <w:trPr>
          <w:trHeight w:val="5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МО Тбилисский район по волейболу, посвященный Дню отказа от курения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3-2015 г.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 апрел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Алексее- Тенг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ОУ «СОШ №12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аурин В.Е.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МО Тбилисский район по волейболу «Здоровое сердце»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3-2015 г.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 ма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Алексее- Тенг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ОУ «СОШ №12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аурин В.Е. 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ткрытый турнир МБУ ДО СШ «Авангард» МО Тбилисский район по волейболу, посвященный Дню Победы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3-2015 г.р.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 мая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Алексее- Тенг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ОУ «СОШ №12»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аурин В.Е. 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сеннее открытое первенство МБУ ДО СШ «Авангард» МО Тбилисский район по волейболу, посвященное Дню борьбы с наркоманией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0-2012 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3-2014 гр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 мая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 мая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ривицкий С.И.</w:t>
            </w:r>
          </w:p>
        </w:tc>
      </w:tr>
      <w:tr>
        <w:trPr>
          <w:trHeight w:val="1022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ткрытый турнир МБУ ДО СШ «Авангард» МО Тбилисский район по волейболу посвященный «Дню России»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0-2014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6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6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асенёва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61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по мини-волейболу (4 на 4) МБУ ДО СШ «Авангард» МО Тбилисский район, посвященный Дню физкультурника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0-2012 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3-2014 гр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 августа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 августа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ривицкий С.И.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сеннее открытое первенство МБУ ДО СШ «Авангард» МО Тбилисский район по волейболу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0-2012 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3-2014 г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 октябр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 октябр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ривицкий С.И.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ткрытый турнир МБУ ДО СШ «Авангард» МО Тбилисский район по волейболу посвященный «Дню России»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0-2014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 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: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 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асенёва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Турнир МБУ ДО СШ «Авангард» МО Тбилисский район по волейболу, посвященный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ню трезвости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3-2015 г.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 октябр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 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Алексее- Тенг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ОУ «СОШ №12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урин В.Е.</w:t>
            </w:r>
          </w:p>
        </w:tc>
      </w:tr>
      <w:tr>
        <w:trPr>
          <w:trHeight w:val="5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МО Тбилисский район по волейболу посвященный, Дню борьбы с наркоманией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3-2015 г.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 ноябр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Алексее- Тенг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ОУ «СОШ №12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урин В.Е</w:t>
            </w:r>
          </w:p>
        </w:tc>
      </w:tr>
      <w:tr>
        <w:trPr>
          <w:trHeight w:val="576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едновогодний откры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МО Тбилисский район по волейболу «Кубок надежды»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0-2012 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3-2014 гр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 декабря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 декабря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ривицкий С.И.</w:t>
            </w:r>
          </w:p>
        </w:tc>
      </w:tr>
      <w:tr>
        <w:trPr>
          <w:trHeight w:val="576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едновогод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ткрытый турнир МБУ ДО СШ «Авангард» МО Тбилисский район по волейболу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2-2016 г.р.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 декабря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 декабря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асенёва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овогод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МО Тбилисский район по волейболу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3-2015 г.р.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 декабря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 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Алексее- Тенг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ОУ «СОШ №12»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урин В.Е</w:t>
            </w:r>
          </w:p>
        </w:tc>
      </w:tr>
      <w:tr>
        <w:trPr>
          <w:trHeight w:val="347" w:hRule="atLeast"/>
        </w:trPr>
        <w:tc>
          <w:tcPr>
            <w:tcW w:w="14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en-US"/>
              </w:rPr>
              <w:t xml:space="preserve">Всестиливое каратэ </w:t>
            </w:r>
          </w:p>
        </w:tc>
      </w:tr>
      <w:tr>
        <w:trPr>
          <w:trHeight w:val="34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. Турнир СШ «Авангард» по всестилевому каратэ посвящённый борьбе с курением (Антинарко)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 и девуш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 18 лет</w:t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1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28 февраля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28 февраля 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1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ст. Тбилисская, </w:t>
            </w:r>
          </w:p>
          <w:p>
            <w:pPr>
              <w:pStyle w:val="Normal"/>
              <w:spacing w:lineRule="auto" w:line="271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МБОУ СОШ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Красная 134</w:t>
            </w:r>
          </w:p>
        </w:tc>
        <w:tc>
          <w:tcPr>
            <w:tcW w:w="14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ершин Д.В.</w:t>
            </w:r>
          </w:p>
        </w:tc>
      </w:tr>
      <w:tr>
        <w:trPr>
          <w:trHeight w:val="3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МО Тбилис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о всестилевому каратэ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амках празд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обеды Красной Арм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д нацистской Германи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 Великой Отечестве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ойне 1941-1945 год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 и девуш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 18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 ма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 ма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ст. Тбилисская, </w:t>
            </w:r>
          </w:p>
          <w:p>
            <w:pPr>
              <w:pStyle w:val="Normal"/>
              <w:spacing w:lineRule="auto" w:line="271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МБОУ СОШ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Красная 13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ершин Д.В.</w:t>
            </w:r>
          </w:p>
        </w:tc>
      </w:tr>
      <w:tr>
        <w:trPr>
          <w:trHeight w:val="4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МО Тбилис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о всестилевому каратэ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амках празд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еждународного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щиты дет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 и девуш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 18 л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 ма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 ма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1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ст. Тбилисская, </w:t>
            </w:r>
          </w:p>
          <w:p>
            <w:pPr>
              <w:pStyle w:val="Normal"/>
              <w:spacing w:lineRule="auto" w:line="271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МБОУ СОШ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Красная 13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ершин Д.В.</w:t>
            </w:r>
          </w:p>
        </w:tc>
      </w:tr>
      <w:tr>
        <w:trPr>
          <w:trHeight w:val="804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МО Тбилис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о всестилевому каратэ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освященный Дню знаний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 и девуш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 18 лет</w:t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 августа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 августа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1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ст. Тбилисская, </w:t>
            </w:r>
          </w:p>
          <w:p>
            <w:pPr>
              <w:pStyle w:val="Normal"/>
              <w:spacing w:lineRule="auto" w:line="271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МБОУ СОШ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Красная 134</w:t>
            </w:r>
          </w:p>
        </w:tc>
        <w:tc>
          <w:tcPr>
            <w:tcW w:w="14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ершин Д.В.</w:t>
            </w:r>
          </w:p>
        </w:tc>
      </w:tr>
      <w:tr>
        <w:trPr>
          <w:trHeight w:val="13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МО Тбилисский район по всестилевому каратэ в рамках празд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Всемирного Дня каратэ 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 и девуш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 18 лет</w:t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 октября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3 октября 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1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ст. Тбилисская, </w:t>
            </w:r>
          </w:p>
          <w:p>
            <w:pPr>
              <w:pStyle w:val="Normal"/>
              <w:spacing w:lineRule="auto" w:line="271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МБОУ СОШ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Красная 134</w:t>
            </w:r>
          </w:p>
        </w:tc>
        <w:tc>
          <w:tcPr>
            <w:tcW w:w="14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ершин Д.В.</w:t>
            </w:r>
          </w:p>
        </w:tc>
      </w:tr>
      <w:tr>
        <w:trPr>
          <w:trHeight w:val="130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ткрытый Новогодний турнир МБУ ДО СШ «Авангард» МО Тбилис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о всестилевому карат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т 7 до 17 лет</w:t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19 декабр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19 декабр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Тбилисская,</w:t>
            </w:r>
          </w:p>
          <w:p>
            <w:pPr>
              <w:pStyle w:val="Normal"/>
              <w:spacing w:lineRule="auto" w:line="27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</w:tc>
        <w:tc>
          <w:tcPr>
            <w:tcW w:w="14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ершин Д.В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23"/>
        <w:gridCol w:w="2183"/>
        <w:gridCol w:w="1600"/>
        <w:gridCol w:w="1600"/>
        <w:gridCol w:w="2727"/>
        <w:gridCol w:w="1392"/>
        <w:gridCol w:w="1837"/>
      </w:tblGrid>
      <w:tr>
        <w:trPr>
          <w:trHeight w:val="293" w:hRule="atLeast"/>
        </w:trPr>
        <w:tc>
          <w:tcPr>
            <w:tcW w:w="15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Каратэ-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киокушин</w:t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Турнир МБУ ДО СШ «Авангард» МО Тбилисский район по каратэ </w:t>
            </w:r>
            <w:r>
              <w:rPr>
                <w:rFonts w:eastAsia="Times New Roman" w:cs="Times New Roman" w:ascii="Times New Roman" w:hAnsi="Times New Roman"/>
              </w:rPr>
              <w:t>киокушин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посвященный, Дню борьбы с наркомани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 и девуш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 18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 мар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 март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Октябрь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ОУ «СОШ № 5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>Мерабян А. А.</w:t>
            </w:r>
          </w:p>
        </w:tc>
      </w:tr>
      <w:tr>
        <w:trPr>
          <w:trHeight w:val="5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Турнир МБУ ДО СШ «Авангард» МО Тбилисский район по каратэ </w:t>
            </w:r>
            <w:r>
              <w:rPr>
                <w:rFonts w:eastAsia="Times New Roman" w:cs="Times New Roman" w:ascii="Times New Roman" w:hAnsi="Times New Roman"/>
              </w:rPr>
              <w:t>киокушин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посвященный, Дню борьбы с наркомани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 и девуш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 18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18 июля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6 г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: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4 март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26 г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:0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Октябрь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ОУ «СОШ № 5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>Мерабян А. А.</w:t>
            </w:r>
          </w:p>
        </w:tc>
      </w:tr>
      <w:tr>
        <w:trPr>
          <w:trHeight w:val="5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Турнир МБУ ДО СШ «Авангард» МО Тбилисский район по каратэ </w:t>
            </w:r>
            <w:r>
              <w:rPr>
                <w:rFonts w:eastAsia="Times New Roman" w:cs="Times New Roman" w:ascii="Times New Roman" w:hAnsi="Times New Roman"/>
              </w:rPr>
              <w:t>киокушин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посвященный основателю «Масутацу Ояма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 и девуш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 18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  <w:tab w:val="center" w:pos="692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 октябр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 октябр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Октябрь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ОУ «СОШ № 5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>Мерабян А. А.</w:t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u w:val="single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"/>
        <w:gridCol w:w="3093"/>
        <w:gridCol w:w="29"/>
        <w:gridCol w:w="2181"/>
        <w:gridCol w:w="58"/>
        <w:gridCol w:w="1503"/>
        <w:gridCol w:w="56"/>
        <w:gridCol w:w="1560"/>
        <w:gridCol w:w="24"/>
        <w:gridCol w:w="2669"/>
        <w:gridCol w:w="60"/>
        <w:gridCol w:w="1357"/>
        <w:gridCol w:w="35"/>
        <w:gridCol w:w="1771"/>
        <w:gridCol w:w="37"/>
      </w:tblGrid>
      <w:tr>
        <w:trPr/>
        <w:tc>
          <w:tcPr>
            <w:tcW w:w="14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Настольный теннис</w:t>
            </w:r>
          </w:p>
        </w:tc>
      </w:tr>
      <w:tr>
        <w:trPr>
          <w:trHeight w:val="420" w:hRule="atLeast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билисский район»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стольному тенни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«Здоровое сердце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льчики, девоч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-12 л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 февраля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 февраля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ул. Тополи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ОУ «СОШ № 7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ндриянченко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билисский район»»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стольному теннис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освящ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еждународному женск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н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льчики, девоч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-12 л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 март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 март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ул. Тополи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ОУ «СОШ № 7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ндриянченко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833" w:hRule="atLeast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билисский район»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стольному теннис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освященный Дню Побед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льчики, девочки 11-12 л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 мая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 мая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Тополи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ОУ «СОШ № 7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ндриянченко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1359" w:hRule="atLeast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ткрытое Первенство М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 СШ «Авангард»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билисский район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стольному теннис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освященное Дню отказа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ур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льчики, девоч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-12 л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 октября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 октября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ул. Тополи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ОУ «СОШ № 7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ндриянченко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1359" w:hRule="atLeast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«Авангард» МО Тбилис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айон» по настоль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еннису посвященный «Дню полиции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льчики, девоч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-12 л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07 нояб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07 ноябр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Тополи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ОУ «СОШ № 7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ндриянченко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</w:t>
            </w:r>
          </w:p>
        </w:tc>
        <w:tc>
          <w:tcPr>
            <w:tcW w:w="3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ткрытый новогодний турн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У ДО СШ «Авангард»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билисский район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стольному теннису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льчики, девоч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-12 лет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 декабря</w:t>
            </w:r>
          </w:p>
        </w:tc>
        <w:tc>
          <w:tcPr>
            <w:tcW w:w="1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 декабря</w:t>
            </w:r>
          </w:p>
        </w:tc>
        <w:tc>
          <w:tcPr>
            <w:tcW w:w="2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Тополи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ОУ «СОШ № 7»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ндриянченко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14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Самбо</w:t>
            </w:r>
          </w:p>
        </w:tc>
      </w:tr>
      <w:tr>
        <w:trPr>
          <w:trHeight w:val="9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ткрытый турнир МБУ ДО СШ «Авангард» по сам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освящённый «Дню победы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09 г.р.-2013 г.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 апр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 апр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Ловлинский КДЦ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Ловлин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ер. Школьный, 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артавцов С.В.</w:t>
            </w:r>
          </w:p>
        </w:tc>
      </w:tr>
      <w:tr>
        <w:trPr>
          <w:trHeight w:val="10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МО Тбилисский район по самбо и профилактическая беседа, посвященная Дню трезв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, девуш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10-14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, девуш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14-18 лет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 сент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 сентябр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т. Ловлинская,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ер.,Школьный 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УК Ловлинский КД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артавцов С.В</w:t>
            </w:r>
          </w:p>
        </w:tc>
      </w:tr>
      <w:tr>
        <w:trPr>
          <w:trHeight w:val="7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айонный день самбо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амках Всероссийского дня самб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09 г.р.-2016 г.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 но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 ноябр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артавцов С.В.</w:t>
            </w:r>
          </w:p>
        </w:tc>
      </w:tr>
      <w:tr>
        <w:trPr>
          <w:trHeight w:val="440" w:hRule="atLeast"/>
        </w:trPr>
        <w:tc>
          <w:tcPr>
            <w:tcW w:w="14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en-US"/>
              </w:rPr>
              <w:t>Тхэквондо</w:t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МО Тбилисский район по тхэквондо (ВТФ), посвященный Дню трезвости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, девуш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10-14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, девушки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14-18 лет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 февра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 февраля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eastAsia="en-US"/>
              </w:rPr>
              <w:t>МБОУ «СОШ № 9»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eastAsia="en-US"/>
              </w:rPr>
              <w:t xml:space="preserve">пос. Октябрьский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eastAsia="en-US"/>
              </w:rPr>
              <w:t>ул. Псурцева, 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соян Б.И.</w:t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9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по тхэквондо (ВТФ), посвящённый Всемирному Дню отказа от курения»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, девуш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10-14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Юноши, девушки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14-18 лет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 сентябр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10 сентября 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eastAsia="en-US"/>
              </w:rPr>
              <w:t>МБОУ «СОШ № 9»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eastAsia="en-US"/>
              </w:rPr>
              <w:t xml:space="preserve">пос. Октябрьский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eastAsia="en-US"/>
              </w:rPr>
              <w:t>ул. Псурцева 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соян Б.И.</w:t>
            </w:r>
          </w:p>
        </w:tc>
      </w:tr>
      <w:tr>
        <w:trPr/>
        <w:tc>
          <w:tcPr>
            <w:tcW w:w="1495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Футбо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МО Тбилисский район по футболу, посвященный Дню защитника Отече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2010-2011 г.р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2009-2008 г.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 февра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 февра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х Северокуба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ул. Якубина, д.23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Ванновское КД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емов Н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Шаповалов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Якубец П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равчук А.А</w:t>
            </w:r>
          </w:p>
        </w:tc>
      </w:tr>
      <w:tr>
        <w:trPr>
          <w:trHeight w:val="104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1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«Авангард» МО Тбилисский район по футболу, посвящ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ню защитника Отечества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2015-2016 г.р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 февра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 февраля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амагуров В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по футболу, посвящённый Дню борьбы с наркомани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2009-2010 г.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 февра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 февра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х. Севери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Ленина, д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ОУ «СОШ 3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емов Н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Шаповалов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Якубец П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равчук А.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«Кубок Атомана хутора Песчаного» МБУ ДО СШ «Авангард» МО Тбилисский район по футбол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2010-2011 г.р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2009-2008 г.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18апр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18апр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х Северокуба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ул. Якубина, д.23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Ванновское КД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емов Н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Шаповалов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Якубец П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равчук А.А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4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по футболу, посвящённый Всемирному Дню отказа от курения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2015-2016 г.р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 ма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 мая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Баз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адион «Чемпион»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амагуров В.О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5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«Авангард» МО Тбилисский район по футболу, посвящ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ню защиты детей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2015-2016 г.р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ию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 июня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Баз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адион «Чемпион»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амагуров В.О.</w:t>
            </w:r>
          </w:p>
        </w:tc>
      </w:tr>
      <w:tr>
        <w:trPr>
          <w:trHeight w:val="8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«Авангард» МО Тбилисский район по футболу, посвящ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ню защиты де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2010-2011 г.р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2009-2008 г.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 ию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 июн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х. Севери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Ленина, д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ОУ СОШ 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емов Н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Шаповалов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Якубец П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равчук А.А.</w:t>
            </w:r>
          </w:p>
        </w:tc>
      </w:tr>
      <w:tr>
        <w:trPr>
          <w:trHeight w:val="82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7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«Авангард» МО Тбилисский район по футболу, посвященный Дню флага России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2015 -2016г.р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 авгус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 августа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Баз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адион «Чемпион»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амагуров В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МО Тбилисский район по футболу, посвященный Дню флага Росс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2010-2011 г.р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2009-2008 г.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 авгу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 авгус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Геймано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МБОУ «СОШ № 16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емов Н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Шаповалов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Якубец П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равчук А.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«Авангард» МО Тбилисский район по футболу, посвященный «Дню знаний»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2015-2016 г.р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1 сентябр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1 сентябр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амагуров В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МО Тбилисский район по футбол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Мальч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2013 – 2010 г.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 окт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 октябр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Баз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адион «Чемпион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равчук А.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амагуров В.О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 «Авангард» МО Тбилисский район по футболу, посвященный Дню конституции РФ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2011-2012 г.р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 дека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 декабр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т. Ловлин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ер. Школьный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БОУ «СОШ № 15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емов Н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Шаповалов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Якубец П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равчук А.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1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нир МБУ ДО С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«Авангард» МО Тбилисский район по футболу, посвящ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семирному Дню футбола.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Мальч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2013 – 2010 г.р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 декабр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 декабря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амагуров В.О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01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122"/>
        <w:gridCol w:w="2182"/>
        <w:gridCol w:w="1599"/>
        <w:gridCol w:w="1599"/>
        <w:gridCol w:w="2726"/>
        <w:gridCol w:w="1392"/>
        <w:gridCol w:w="1836"/>
      </w:tblGrid>
      <w:tr>
        <w:trPr>
          <w:trHeight w:val="293" w:hRule="atLeast"/>
        </w:trPr>
        <w:tc>
          <w:tcPr>
            <w:tcW w:w="15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ауэрлифтинг 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рытое первенство МБУ ДО СШ «Авангард» МО Тбилисский район по жиму лежа в абсолютном зачете, посвящённое Дню борьбы с наркоманией (Антинарко)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ноши и девушки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-13,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-18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феврал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феврал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Тбилисская,</w:t>
              <w:br/>
              <w:t>ул. Красная,</w:t>
              <w:br/>
              <w:t>МБОУ «СОШ № 6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кшалиев В.А.</w:t>
            </w:r>
          </w:p>
        </w:tc>
      </w:tr>
      <w:tr>
        <w:trPr>
          <w:trHeight w:val="28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МБУ ДО СШ «Авангард» МО Тбилисский район по становой тяге в абсолютном зачете, посвященное Дню защиты дете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ноши и девушки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-13,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-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ма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ма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Тбилисская,</w:t>
              <w:br/>
              <w:t>ул. Красная,</w:t>
              <w:br/>
              <w:t>МБОУ «СОШ № 6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кшалиев В.А.</w:t>
            </w:r>
          </w:p>
        </w:tc>
      </w:tr>
      <w:tr>
        <w:trPr>
          <w:trHeight w:val="28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рытое первенство МО Тбилисский район по троеборью классическому в абсолютном зачете, посвященное Дню военно-десантных войс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ноши и девушки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-13,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-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авгус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авгус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Тбилисская,</w:t>
              <w:br/>
              <w:t>ул. Красная,</w:t>
              <w:br/>
              <w:t>МБОУ «СОШ № 6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кшалиев В.А.</w:t>
            </w:r>
          </w:p>
        </w:tc>
      </w:tr>
      <w:tr>
        <w:trPr>
          <w:trHeight w:val="28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МБУ ДО СШ «Авангард» МО Тбилисский район по жиму лежа классическому в абсолютном зачете, посвященное Дню трезво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ноши и девушки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-13,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-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сентябр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сентябр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Тбилисская,</w:t>
              <w:br/>
              <w:t>ул. Красная,</w:t>
              <w:br/>
              <w:t>МБОУ «СОШ № 6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кшалиев В.А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23"/>
        <w:gridCol w:w="2183"/>
        <w:gridCol w:w="1600"/>
        <w:gridCol w:w="1600"/>
        <w:gridCol w:w="2727"/>
        <w:gridCol w:w="1392"/>
        <w:gridCol w:w="1837"/>
      </w:tblGrid>
      <w:tr>
        <w:trPr>
          <w:trHeight w:val="586" w:hRule="atLeast"/>
        </w:trPr>
        <w:tc>
          <w:tcPr>
            <w:tcW w:w="15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укопашный бой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206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2060"/>
                <w:lang w:eastAsia="en-US"/>
              </w:rPr>
              <w:t>6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ждественский турнир по рукопашному бою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де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highlight w:val="black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с 7 до 16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 январ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 январ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лков С.А.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урнир по рукопашному бою к «Дню Защитника Отечества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де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с 7 до 16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 февра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 февра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лков С.А.</w:t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урнир день рукопашного боя к «Дню Космонавтики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де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с 7 до 16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 апр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11 апрел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лков С.А.</w:t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2060"/>
                <w:lang w:eastAsia="en-US"/>
              </w:rPr>
              <w:t>1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урнир по рукопашному бою посвящённый «Дню защиты детей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де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с 7 до 16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 ма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 ма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т. Тбилисская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/К «Олимп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лков С.А.</w:t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рытый первенство МО Тбилисского района по рукопашному бою к «Защиты детей и борьбы с наркоманией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де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с 7 до 16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 июн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 ию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лков С.А.</w:t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урнир по рукопашному бою, посвященный воинам, погибшим на СВО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де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с 7 до 16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9 авгус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9 август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лков С.А.</w:t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Турнир по рукопашному бою ко дню народного единств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де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с 7 до 16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 ноябр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 ноябр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У СК «Олимп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. Тбилис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л. Переездная, 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лков С.А.</w:t>
            </w:r>
          </w:p>
        </w:tc>
      </w:tr>
    </w:tbl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3. МЕРОПРИЯТИЯ В РАМКАХ МУНИЦИПАЛЬНЫХ ПРОГРАММ 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60"/>
        <w:gridCol w:w="5245"/>
        <w:gridCol w:w="1984"/>
        <w:gridCol w:w="1276"/>
        <w:gridCol w:w="21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45" w:leader="none"/>
              </w:tabs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150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6 году не предусмотрены </w:t>
            </w:r>
          </w:p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физиче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е и спорту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билисский район                                                                                                                                                     В.О. Камагур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1"/>
        </w:tabs>
        <w:ind w:left="1211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u w:val="single"/>
    </w:rPr>
  </w:style>
  <w:style w:type="character" w:styleId="3">
    <w:name w:val="Заголовок 3 Знак"/>
    <w:qFormat/>
    <w:rPr>
      <w:sz w:val="28"/>
    </w:rPr>
  </w:style>
  <w:style w:type="character" w:styleId="Style14">
    <w:name w:val="Основной текст Знак"/>
    <w:qFormat/>
    <w:rPr>
      <w:rFonts w:ascii="Calibri" w:hAnsi="Calibri" w:eastAsia="SimSun;宋体" w:cs=";Times New Roman"/>
      <w:sz w:val="22"/>
      <w:szCs w:val="22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andard">
    <w:name w:val="Standard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textAlignment w:val="baseline"/>
    </w:pPr>
    <w:rPr>
      <w:rFonts w:ascii="Calibri" w:hAnsi="Calibri" w:eastAsia="DejaVu Sans;Arial" w:cs="DejaVu Sans;Arial"/>
      <w:color w:val="00000A"/>
      <w:kern w:val="2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14">
    <w:name w:val="161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45">
    <w:name w:val="264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71">
    <w:name w:val="267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3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35:00Z</dcterms:created>
  <dc:creator>ШЕФ</dc:creator>
  <dc:description/>
  <cp:keywords/>
  <dc:language>en-US</dc:language>
  <cp:lastModifiedBy>User Windows</cp:lastModifiedBy>
  <cp:lastPrinted>2026-01-12T08:54:00Z</cp:lastPrinted>
  <dcterms:modified xsi:type="dcterms:W3CDTF">2026-01-12T05:58:00Z</dcterms:modified>
  <cp:revision>3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